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1134"/>
      </w:tblGrid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Ukrainian Cup - 2012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нопіль, 19.05.2012 - 20.05.2012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І Е клас, St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2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1"/>
        <w:gridCol w:w="2380"/>
      </w:tblGrid>
      <w:tr>
        <w:trPr/>
        <w:tc>
          <w:tcPr>
            <w:tcW w:w="52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Вишневська Ірина, Хмельницький</w:t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ордій Дмитро, Чернівці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Горобець Вікторія, Хмельницький</w:t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Каспрук Олександр, Кам'янець-Подільський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Кордюкевич Володимир, Тернопіль</w:t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Мулляр Катерина, Тернопіль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Остапчук Вадим, Тернопіль</w:t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Покідько Лілія, Тернопіль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Прочко Юрій, Львів</w:t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Фурман Олена, Хмельницький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6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3"/>
        <w:gridCol w:w="3743"/>
      </w:tblGrid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, Тернопіль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реєстрацій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ант Андрій, Львів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6"/>
        <w:gridCol w:w="584"/>
        <w:gridCol w:w="1928"/>
        <w:gridCol w:w="1522"/>
        <w:gridCol w:w="1277"/>
        <w:gridCol w:w="956"/>
        <w:gridCol w:w="2736"/>
      </w:tblGrid>
      <w:tr>
        <w:trPr>
          <w:tblHeader w:val="true"/>
        </w:trPr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імака Єгор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онь Ксенія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бідь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ріпнічук Євген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сістий Євген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рисова Юлія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юкевич Надія,</w:t>
              <w:br/>
              <w:t>Кордюкевич Володимир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ак Юрій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х Неоніл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вотинський Володимир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ченко Анн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нниця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тхнення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йделюк Сніжана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сенко Владислав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нашко Ольг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скад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рман Олена,Бідюк Дмитро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инов Нікіта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цкова Єлизавет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піх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ь Вікторія,</w:t>
              <w:br/>
              <w:t>Горобець Юрій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імачук Ростислав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озуляк Катерин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Лайф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альов Артур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ілюк Дарія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ельвейс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шневська Ірина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кан Павло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цик Катерин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,Покідько Юлія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енко Ігор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совик Софія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скад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рман Олена,Бідюк Дмитро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велюк Олексій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вк Вікторія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,Карнас Тарас</w:t>
            </w:r>
          </w:p>
        </w:tc>
      </w:tr>
      <w:tr>
        <w:trPr/>
        <w:tc>
          <w:tcPr>
            <w:tcW w:w="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аренко Юрій</w:t>
            </w:r>
          </w:p>
        </w:tc>
        <w:tc>
          <w:tcPr>
            <w:tcW w:w="1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адин Ольга</w:t>
            </w:r>
          </w:p>
        </w:tc>
        <w:tc>
          <w:tcPr>
            <w:tcW w:w="1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,Покідько Юлія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117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591"/>
        <w:gridCol w:w="6581"/>
      </w:tblGrid>
      <w:tr>
        <w:trPr/>
        <w:tc>
          <w:tcPr>
            <w:tcW w:w="459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12</w:t>
            </w:r>
          </w:p>
          <w:tbl>
            <w:tblPr>
              <w:tblW w:w="429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1"/>
              <w:gridCol w:w="511"/>
              <w:gridCol w:w="439"/>
              <w:gridCol w:w="943"/>
              <w:gridCol w:w="943"/>
              <w:gridCol w:w="943"/>
            </w:tblGrid>
            <w:tr>
              <w:trPr>
                <w:tblHeader w:val="true"/>
              </w:trPr>
              <w:tc>
                <w:tcPr>
                  <w:tcW w:w="5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Номер </w:t>
                  </w:r>
                </w:p>
              </w:tc>
              <w:tc>
                <w:tcPr>
                  <w:tcW w:w="5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Місце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Сума 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SW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TA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04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1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X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76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4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X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X-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XX-XXX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84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1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-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-----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36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9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-XXX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-X-X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X-X-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15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8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----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XXX-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97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 - 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-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-X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--X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09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 - 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XXX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X-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X----X</w:t>
                  </w:r>
                </w:p>
              </w:tc>
            </w:tr>
            <w:tr>
              <w:trPr/>
              <w:tc>
                <w:tcPr>
                  <w:tcW w:w="429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Прохідний бал: 17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91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-X-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--X-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-X--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56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X-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XX-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-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85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X---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X---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X--X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57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-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XX-X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55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-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bCs/>
                <w:vanish/>
                <w:sz w:val="14"/>
                <w:szCs w:val="14"/>
              </w:rPr>
            </w:pPr>
            <w:r>
              <w:rPr>
                <w:b/>
                <w:bCs/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581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70"/>
              <w:gridCol w:w="3171"/>
            </w:tblGrid>
            <w:tr>
              <w:trPr/>
              <w:tc>
                <w:tcPr>
                  <w:tcW w:w="31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Повільний вальс ( SW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2 7 5 6 1 7 2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3 4 4 1 4 1 6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5 6 3 4 6 4 1 4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3 7 2 6 7 7 3 5 7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1 3 1 2 3 5 4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7 6 1 2 3 5 6 7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4 5 7 5 2 2 3 2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Танго ( T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2 6 4 4 1 5 1 3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6 3 3 1 5 1 6 5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5 7 5 5 4 6 3 4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4 7 2 7 6 6 4 5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1 1 1 2 2 3 2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7 3 4 2 3 7 7 7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6 4 5 6 7 3 2 4 1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1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Квікстеп ( Q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4 6 3 5 1 3 1 1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2 4 5 1 4 1 6 2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3 7 4 6 5 7 3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3 6 2 6 7 6 2 5 7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1 1 1 2 2 4 2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7 7 5 2 3 7 5 7 6 7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5 5 3 7 4 3 6 4 3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71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W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T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3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2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3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7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9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7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7:21:00Z</dcterms:created>
  <dc:creator>Taras</dc:creator>
  <dc:description/>
  <cp:keywords/>
  <dc:language>en-US</dc:language>
  <cp:lastModifiedBy>Taras</cp:lastModifiedBy>
  <cp:lastPrinted>2012-05-20T11:22:00Z</cp:lastPrinted>
  <dcterms:modified xsi:type="dcterms:W3CDTF">2012-05-20T07:22:00Z</dcterms:modified>
  <cp:revision>4</cp:revision>
  <dc:subject/>
  <dc:title>Протокол - Ukrainian Cup - 2012 - Ювенали І Е клас - St</dc:title>
</cp:coreProperties>
</file>